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yle Taylor</w:t>
      </w:r>
    </w:p>
    <w:p>
      <w:pPr>
        <w:pStyle w:val="Normal"/>
        <w:rPr/>
      </w:pPr>
      <w:r>
        <w:rPr/>
        <w:t>EDU 221</w:t>
      </w:r>
    </w:p>
    <w:p>
      <w:pPr>
        <w:pStyle w:val="Normal"/>
        <w:rPr/>
      </w:pPr>
      <w:r>
        <w:rPr/>
        <w:t>Dr. Grace</w:t>
      </w:r>
    </w:p>
    <w:p>
      <w:pPr>
        <w:pStyle w:val="Normal"/>
        <w:rPr/>
      </w:pPr>
      <w:r>
        <w:rPr/>
        <w:t>2/11/08</w:t>
      </w:r>
    </w:p>
    <w:p>
      <w:pPr>
        <w:pStyle w:val="Normal"/>
        <w:rPr/>
      </w:pPr>
      <w:r>
        <w:rPr/>
      </w:r>
    </w:p>
    <w:p>
      <w:pPr>
        <w:pStyle w:val="Normal"/>
        <w:rPr/>
      </w:pPr>
      <w:r>
        <w:rPr/>
        <w:t>Chapter 7 UbD/DI</w:t>
      </w:r>
    </w:p>
    <w:p>
      <w:pPr>
        <w:pStyle w:val="Normal"/>
        <w:rPr/>
      </w:pPr>
      <w:r>
        <w:rPr/>
      </w:r>
    </w:p>
    <w:p>
      <w:pPr>
        <w:pStyle w:val="Normal"/>
        <w:rPr/>
      </w:pPr>
      <w:r>
        <w:rPr/>
        <w:tab/>
        <w:t xml:space="preserve">This chapter strongly resonates some key points in teaching.  The opening line of text is, “Understanding must be earned,” (p. 108).  From this short yet powerful start, the concept of true understanding stems.  The first section of the chapter deals with the dangers of merely ‘skimming the surface’.  It is a common mistake among teachers to speak quickly in order to cover more ground.  While this may seem like students are learning more, they are understanding much less, and are probably becoming bored in the process.  In order to help insure a deeper understanding, then, teachers should be using essential questions.  While these questions have no particularly correct answer, they are in place to get students thinking and involved in the topic at hand.  If you simply give them something to memorize, they may </w:t>
      </w:r>
      <w:r>
        <w:rPr>
          <w:i/>
        </w:rPr>
        <w:t>know</w:t>
      </w:r>
      <w:r>
        <w:rPr/>
        <w:t xml:space="preserve"> it but they won’t </w:t>
      </w:r>
      <w:r>
        <w:rPr>
          <w:i/>
        </w:rPr>
        <w:t>understand</w:t>
      </w:r>
      <w:r>
        <w:rPr/>
        <w:t xml:space="preserve"> it.  The questions should be open-ended and thought provoking.  In terms of the essential questions, it is also important not to overload students with too many.  A really powerful question can take a lot of time to answer and explain.  Leading up to the end, the chapter began to talk about the six facets of understanding.  A student will know which facet they are better at addressing, and should therefore be allowed to work in that area.  A “jigsaw” group is a common way to allow students to understand their own facet, and then work with their peers in order to comprehend the others.  Finally, the chapter talks about the common misuse of Bloom’s Taxonomy.  The Taxonomy is not intended to be used as a “ladder” method of teaching, but instead to point out the areas to which all students should be allowed to address.  Just because a student has not mastered the skills does not mean they will be unable to apply what they do know in real situations.</w:t>
      </w:r>
    </w:p>
    <w:p>
      <w:pPr>
        <w:pStyle w:val="Normal"/>
        <w:rPr/>
      </w:pPr>
      <w:r>
        <w:rPr/>
        <w:tab/>
      </w:r>
    </w:p>
    <w:p>
      <w:pPr>
        <w:pStyle w:val="Normal"/>
        <w:rPr/>
      </w:pPr>
      <w:r>
        <w:rPr/>
        <w:tab/>
        <w:t>The chapter was very informative and interesting.  It is indeed an imbedded thought that students should master the basics before moving on, it is the thought in many areas as well.  The thought, though, that students should be allowed to practice what they do know is rather profound and intriguing.  We should also take in to consideration that practice of what they do know may actually strengthen the understanding of the foundation in the first place.  It is also useful to look at the nature of true understanding.  It is not uncommon to walk in to a classroom and see students bored or lost because they are doing “busy work” that does not get then understanding the topic or how and why it can be used in life.  It is essential for a student to know why they are doing someth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9:40:00Z</dcterms:created>
  <dc:creator>Ice</dc:creator>
  <dc:description/>
  <dc:language>en-US</dc:language>
  <cp:lastModifiedBy>Ice</cp:lastModifiedBy>
  <dcterms:modified xsi:type="dcterms:W3CDTF">2008-02-12T19:59:00Z</dcterms:modified>
  <cp:revision>1</cp:revision>
  <dc:subject/>
  <dc:title>Kyle Taylor</dc:title>
</cp:coreProperties>
</file>